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ок № 1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Програми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І. Загальна характеристика регіональної програми підтримки  та розвитку комунального підприємства «Дирекція з обслуговування майна спільної власності територіальних громад» </w:t>
      </w:r>
      <w:r>
        <w:rPr>
          <w:b/>
          <w:sz w:val="28"/>
          <w:szCs w:val="28"/>
        </w:rPr>
        <w:t>2016 – 2018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74"/>
        <w:gridCol w:w="4952"/>
      </w:tblGrid>
      <w:tr>
        <w:trPr>
          <w:trHeight w:val="13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іціатор розроблення програм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державна адміністраці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ник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врозроб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державна адміністрація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унальне підприємство «Дирекція з обслуговування майна спільної власності територіальних громад</w:t>
            </w:r>
            <w:r>
              <w:rPr/>
              <w:t>»</w:t>
            </w:r>
            <w:r>
              <w:rPr>
                <w:sz w:val="24"/>
              </w:rPr>
              <w:t>.</w:t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рад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ернівецька обласна державна адміністрація, самостійні структурні підрозділи обласної держадміністрації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іни реалізації 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-  2018 роки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тапи викон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ля довгостроков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місцевих бюджетів, які приймають участь у виконанні програми (для комплексн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0 58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у числі бюджетних коштів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 62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кошти обласного бюджету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620 ,0 тис. грн.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и госпрозрахункової діяльності дирекції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 960,0 тис. грн.</w:t>
            </w:r>
          </w:p>
        </w:tc>
      </w:tr>
      <w:tr>
        <w:trPr>
          <w:trHeight w:val="8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і джерела фінансув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шти обласного бюдже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уючий справами  обласної ради                                                                         М.Борець 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16:00Z</dcterms:created>
  <dc:creator>207-1</dc:creator>
  <dc:description/>
  <cp:keywords/>
  <dc:language>en-US</dc:language>
  <cp:lastModifiedBy>Користувач Windows</cp:lastModifiedBy>
  <dcterms:modified xsi:type="dcterms:W3CDTF">2018-09-14T06:43:00Z</dcterms:modified>
  <cp:revision>12</cp:revision>
  <dc:subject/>
  <dc:title>Додаток № 1</dc:title>
</cp:coreProperties>
</file>